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sysmake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ysmake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 #$B0JA0#(B(numaguti) Sun, SX3, HITAC #$B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 #$B0JA0#(B(takepiro) IBMAIX, Fujitu-Sun, UXP #$BMQDI2C#(B. OSF #$BMQ$OL$40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/12 (takepiro) Linux + g77 #$BMQDI2C#(B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