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Every Applic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should include the public header fil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pplication shell, and should call WcCreateWidge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so include an external decl for either MriRegister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iRegisterAthena(), depending on the widget se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bsolute minimal Motif based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 Cut Here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m/X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c/WcCreat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MriRegisterMoti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AppContext 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app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Shell = XtInitialize( "app", "App", NULL, 0, 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= XtWidgetToApplicationContext(appSh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RegisterMotif ( 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WidgetCreation ( appShe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alizeWidget ( appShe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MainLoop 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 That's all, folks!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lin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c this.c -lXmp -lXm -lWc -lXt -l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Athena application differs slightly due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the different widget registrati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 Cut Here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Intrinsi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c/WcCreat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AriRegisterAthen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AppContext 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app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Shell = XtInitialize( "app", "App", NULL, 0, 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 = XtWidgetToApplicationContext(appSh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RegisterAthena ( 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WidgetCreation ( appShe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alizeWidget ( appShe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MainLoop 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 That's all, folks!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l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c this.c -lXp -lXaw -lWc -lXmu -lXt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every application needs as a minimum to invo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RegisterMotif() or AriRegisterAthena(), and WcWidgetCreation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