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1455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rogram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ProgramExample~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NoFil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ormatting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Formatting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NoFil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1</w:t>
        <w:tab/>
        <w:t>Maintainer's Guide to the Andrew Help 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1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written for people maintaining the Andrew Help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hough the document is designed to be useful with any Andrew Help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tains specific references to the Help System in place at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explaining some of the needs encountered, and how the Help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nfigured to me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hings Help maintainers need to concern themselve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rectories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keywords to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ntents of the Programs and Overviews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Hel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help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elp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pperance of help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Help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ctivities are explained in this document.  If you are using EZ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you can use the interactive table of contents by choosing \bold{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} from the \italic{Page} menu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1</w:t>
        <w:tab/>
        <w:t>Specify directories to be search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pecify which directories Help searches (its "search path") by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index.  The index directory was designed to speed up Help's startup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a collection of pointers to all the help files that Help uses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s to locate a file in response to a keyword.  Notice that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nothing to do with indexing in a textual or keyword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will not run without an index.  The index is usually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andrew/lib/help.index, although Help can be told to find i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location (see the Customization section).  It is crea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\typewriter{mkindex}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exing process should be run whenever you add or remove a file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rectories it indexes.  Updating a file does not disturb the ind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Mkindex }takes an input file which specifies th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index will use to create an index, and thus delineates what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to the user.  The input file can contain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typewriter{#</w:t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  <w:tab/>
        <w:t>actual-directory-name</w:t>
        <w:tab/>
        <w:t>link-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  <w:tab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  <w:tab/>
        <w:t>keyword</w:t>
        <w:tab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white space between the words on each line can be any number of tab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Here is an explanation of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#</w:t>
        <w:tab/>
        <w:t>\italic{com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Any line beginning with "#" is a comment and is ignor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  <w:tab/>
        <w:t>\italic{actual-directory-name</w:t>
        <w:tab/>
        <w:t>link-directory-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command tells mkindex to index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-directory-name, and record the path to those files as star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-directory-name.  If either actual-directory-name or link-directory-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"man" (as in /usr/man) mkindex will recurse down any subdirectorie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n[1-8,n,o,l,p]".  These man extensions can be chan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/atk/help/src/config.c.  At Carnegie Mellon, /usr/man is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s/andrew/machinetype/usr/man, so mkindex's input file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dir /afs/andrew/machinetype/usr/man /usr/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Where machinetype is the name used to refer to a specific machi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directo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  <w:tab/>
        <w:t>\italic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line tells mkindex to read in the file filename as more mk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At Carnegie Mellon, this facility is used to allow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es on different machine types to all include a set of commo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  <w:tab/>
        <w:t>\italic{keyword</w:t>
        <w:tab/>
        <w:tab/>
        <w:t>path-to-file}\italic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}\indent{\indent{This line tells mkindex to explicitly use keywor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 for the file specified.  This alias functions indentically to alias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.aliases file, as described in the section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mkindex is invo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indent{\smaller{mkindex -v input-filename target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}Input-filename is the file containing indexer commands.  Target-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directory into which the index files will be placed.  -v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"verbos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rget directory must exist before mkindex is run.  \bold{NOTE: 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arget directory are removed before the index is created. 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, do not specify a directory containing help files as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index can be used with the -i switch to Help,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re does Help find information" section on Understand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1.1</w:t>
        <w:tab/>
        <w:t>Indexing at C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Carnegie Mellon, creating a Help index is a somewhat baroque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ause there are multiple machine types on campus, and different man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sys-type (not just in terms of content), there must be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es constructed for each different sys-type.  So, different index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ference directori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fs/andrew/rt_r3/usr/man/ma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, however, many files which are not machine-specific which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mon" directories, li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fs/andrew/common/usr/andrew/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also included in building the separate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indices are generated automatically via a cron job each evening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e machine.  Because the indices for different machines are created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, the input and output files must specify directories by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names.  In other words, it isn't enough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usr/andrew/lib/help.index as an output directory; the full path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fs/andrew/rt_r3/usr/andrew/lib/help.index must be used.  The explicit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pathnames is accomplished via a cascade of small scripts tha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mkindex} with the appropriate input files, put the indic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directories, and mail a nightly post of the out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.daemons.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of the script cascade is in ~hm99/index/makeandyindex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andy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2</w:t>
        <w:tab/>
        <w:t>Mapping keywords to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ing keywords to files is referred to as "aliasing."  Aliases are use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ways: they allow the Help maintainers to anticipate user's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p them to specific documents (like mapping "sendmessages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ndmessage"), they allow maintainers to map multiple keywords 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like mapping "lset" and "arb" to the "adew" document, wher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are discussed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to add aliases to the Help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1) Use the mkindex "key" command, as described in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reating a Help Index.  These aliases will not take effect until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\typewriter{mkindex} is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o create aliases that will take effect immediately, add lin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help.aliases }file,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typewriter{/usr/andrew/help/help.aliases} by default.  (Th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can be changed, see the section on Customization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The help.aliases fil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smaller{\indent{#</w:t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</w:t>
        <w:tab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</w:t>
        <w:tab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</w:t>
        <w:tab/>
        <w:t>#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}}Whenever a user asks for help on on any of the aliases, it will app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System as if the user had asked for help on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.  At Carnegie Mellon, for example, the help.aliases file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l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smaller{\indent{posting</w:t>
        <w:tab/>
        <w:tab/>
        <w:t>s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</w:t>
        <w:tab/>
        <w:tab/>
        <w:tab/>
        <w:t>b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  <w:tab/>
        <w:tab/>
        <w:t>pass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}}If the keyword begins with the character '#', instead of behaving a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had asked for help on another keyword, Help will execut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'#'.  This allows Help to show tutorials on various topics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indent{\smaller{emacs</w:t>
        <w:tab/>
        <w:tab/>
        <w:t>#ez /usr/doc/emacs.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mmands will not be executed if help is run on a non-graphic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# commands is not encouraged, however, since users can open new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sing options on the \italic{Windows} menu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3</w:t>
        <w:tab/>
        <w:t>Pane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ing the Overviews and Programs panels in Help involves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/usr/andrew/lib/help.overvi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/usr/andrew/lib/help.program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installed from andrew/helpindex/help.ovrvws and help.prgms. 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files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leftindent{panel item,keywor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nel item" is the word or phrase you want to appear in the pane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eyword" is the word you want Help to use when the user clicks on that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, for example, one entry you might have in /usr/andrew/lib/help.over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leftindent{Andrew Tour,tou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uts the phrase "Andrew Tour" into the Overviews panel and uses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ur" as the keyword when a user clicks on "Andrew Tour."  Be careful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extra spaces around the comma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To change the file retrieved by a panel item}, simply replace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comma in a given entry with a different keyword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create your own help file about Andrew called andrew.help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se, you might want the panel item "Andrew Tour" to retrieve andrew.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tour.help.  You would modify the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andrew/lib/help.overview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leftindent{Andrew Tour,tou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leftindent{Andrew Tour,andr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be careful not add extra spaces around the comma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To add an item to the panels}, insert lines of the form shown abov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list of items.  For example, suppose you want to add a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grams list for a program called "printtext" for which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help file.   You could add a new lin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ypewriter{printtext,print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/usr/andrew/lib/help.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To remove an item from the panels}, delete or comment out (put a #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line) its entry in either help.overview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4</w:t>
        <w:tab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4.1</w:t>
        <w:tab/>
        <w:t>Andrew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s options that are most commonly changed on a site-to-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 can be specified in the AndrewSetup file, and thus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ithout} requiring the Help system to be recompiled and re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ose variables are described here.  Note that when a variable's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s to \typewriter{$ANDREWDIR}, it means that the option is preced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cit "/usr/andrew" (or wherever the root of the Andrew software tr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system).  Likewise \typewriter{$LOCALDIR }refers to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directory.  Both \typewriter{ANDREWDIR} and \typewriter{LOCALDIR}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e specified in the AndrewSetup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help on AndrewSetup for the location of the AndrewSetup file and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etup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HelpIndex}: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$ANDREWDIR/lib/help.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Indicates where Help should look for the default Help index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pLib}: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$ANDREWDIR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dicates where Help should look for the help.progra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overview files to set up the Help system program and overview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pDir}: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$ANDREWDIR/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dicates where Help should look for help files to put into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program and overview panels.  (This is us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REWDIR/lib/help.programs or $ANDREWDIR/lib/help.overviews is empty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pChangeDir}: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$LOCALDIR/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dicates where Help can find "changes" files, indicating revis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help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pTutorialDir}: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$ANDREWDIR/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dicates where Help can find "tutorial" files, indicating tuto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iven help topic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pSendCommentAddress}: mailing-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HelpComments+@andrew.c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dicates the address to which Help should send mail when "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n Help" is selected from the menus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4.2</w:t>
        <w:tab/>
        <w:t>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Help system customiztion is possible.  Within the Help System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\typewriter{andrew/atk/help/src} is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config.h}.  This file contains all of the maintainer-customiz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for help.  Each line with an option is preceded by a small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at that option is.  Help can be further customized for a particular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hanging these options.  The options referred to in this guid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below.  Other options are explained in the \typewriter{config.h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erely changing this file is not sufficent to make the change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into effect.  The help program must be recompiled and reinstall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 variab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ort description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ARIABLENAME</w:t>
        <w:tab/>
        <w:t>\italic{variable's default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5</w:t>
        <w:tab/>
        <w:t>Adding Help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velop a new help document for inclusion in /usr/andrew/help (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dex by mkindex), take the following ste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1.  Use the "ez" editor to create a new file with a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"filename.help".  When you use EZ to create a new file with a ".hel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, EZ automatically loads the help template.  Simply fi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, adding or omitting sections as appropriate.  The formatting "styl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help templat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Chapter}: for the top li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ection}: for major headings, headings at the far le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Leftindent}: around body text, to make the Section heading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ubsection}: for subhead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help file on EZ for information about how to add styles to a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Copy the new file into /usr/andrew/help.   It should probab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writeable so that people don't change the system file 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Run "mkindex" to include the new file in the index for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ry "help filename" after the new index is created to check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elp file is available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Note that Help will able to find files installed into explicitly 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s soon as they have been installed, but that files ad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that are only searched by \typewriter{mkindex} will not be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fter \typewriter{mkindex} has been re-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6</w:t>
        <w:tab/>
        <w:t>Updating Help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changes to an existing file you do not need to re-run the index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ed file is installed.  Simply edit the file, either in place, or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the source and install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6.1</w:t>
        <w:tab/>
        <w:t>Where are the sources?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s for the Andrew help files are generally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ece of code that corresponds to the functionality described in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 This means that finding help files can be quite difficult.  W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tem was constructed, the final step should have been to add l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andrew/help/help.aliases that serve both as aliases for short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 (see the next paragraph) and also as pointers to where som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from.  For example, to find the file about footnotes, you would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bold{ grep footnotes /usr/andrew/help/help.ali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footnotes</w:t>
        <w:tab/>
        <w:t>fnote</w:t>
        <w:tab/>
        <w:t>!/afs/.andrew.cmu.edu/itc/vax_3/obj/andrew/atk/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</w:t>
        <w:tab/>
        <w:t>fnote</w:t>
        <w:tab/>
        <w:t>!/afs/.andrew.cmu.edu/itc/vax_3/obj/andrew/atk/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ines tell you that the source for the file is in andrew/atk/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by wherever your source is r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6.2</w:t>
        <w:tab/>
        <w:t>What are the files call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files are named the same name that appears in other help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.  The help file about EZ, for example, is called "ez.help."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in help files that are longer than seven characters, and/or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hen in the keyword are mapped via the help.aliases file to fil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differently.  A good example is the footnote help file, above. 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d to in the ez.help file as "ez-footnotes", but the actual fil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note.help.  The only way to find out the actual name of a file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note.help) is to "grep" the help.aliases file for the filename shown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(like ez-footnotes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6.3</w:t>
        <w:tab/>
        <w:t>What is in the help file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information on a topic, be aware while you are editing a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italicized words are actually "links" between help files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one of the mechanisms by which users can navigate through Help 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\bold{Show Help on Selected Word} menu option, which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in the text being cued as keywords.  While any selected tex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keywords about which there are documents are often prese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 in the running text in italics, separated by two spaces for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.  For example, this is the way a word like  \italic{printing}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ed in running text as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ferences from one file to another form a loose "semantic network"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be tended to if new files are added or old files ar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, there are no tools for maintenance beyond using "gre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 1.7</w:t>
        <w:tab/>
        <w:t>Controlling the format of help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documents included in /usr/andrew/help use a central templ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their formatting.  The help template is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leftindent{/usr/andrew/lib/templates/help.templ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template must be available or the help files will not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a central help template is provided as a convenie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ers of Help.  If you wish to change some aspect of the format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iles, such as how the top line of help documents is displayed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change the help template itself and all the help documen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accordingly.   See the help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8</w:t>
        <w:tab/>
        <w:t>Understanding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8.1</w:t>
        <w:tab/>
        <w:t>Overview of Services and Fea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program is designed to find and display information.  It'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use is as a documentation viewer though, with customization,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display any set of files on a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has ability to display many file formats, including ATK, troff, and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on both windowing systems and terminals, using the full capabil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.  On graphics displays, it can open multiple windows.  Hel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y file that i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runs with a system-level index that is created using a separat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index, which the maintainer uses to designate which directories are 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us which files are available through Help.  In addition, Help als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ility to search for files in user-specified directories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referred to by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allows the maintainer to provide aliases for specific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users request help on a keyword for which there is no file, Help can kee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of the "missing" files, allowing the maintainer to improv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needed alia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maintainer-configurable options, including keybindings,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locations, help file ordering based on file extension, and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8.2</w:t>
        <w:tab/>
        <w:t>Components of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User program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$(DESTDIR)/bin/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andrew/atk/help/s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Keyword mapping fil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$(DESTDIR)/help/help.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andrew/help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ndexing program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$(DESTDIR)/etc/mk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andrew/help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ndex input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See Indexing at CMU f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andrew/helpindex/index.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onfiguration files for the Overviews and Programs panel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$(DESTDIR)/lib/help.over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ESTDIR)/lib/help.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andrew/helpindex/help.ovrvw, help.prg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p templat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$(DESTDIR)/lib/tpls/help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andrew/atk/text/tp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Man templat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$(DESTDIR)/lib/tpls/man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andrew/atk/text/tp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p file about Help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$(DESTDIR)/help/help.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p maintainers guid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$(DESTDIR)/doc/help/Maint.d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8.3</w:t>
        <w:tab/>
        <w:t>How Help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invoke Help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smaller{\indent{help keyword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shell prompt, where "keyword" is a topic about which they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keyword is used with the "help" command, Help display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keyword "tour."  This default file (associated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or an unsuccessful initial keyword) can be changed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or the terminal version of help.  (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1.8.3.1</w:t>
        <w:tab/>
        <w:t xml:space="preserve">What are keywords?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are single words (no spaces) associated by default to the 'root'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ile filename, namely the characters in the filename preceeding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.  So, for example, "printers" is a keyword for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ers.hel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more than one file that match a single keyword, Help 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1.  Any file with the extension ".help", ".concept", or ".over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an pages,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ORTRAN man pages,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ny other file with the keyword as the root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Note that any files that are found in a user-added explicit search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hown in the above order \italic{before} any help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rdering is referred to as the \italic{file rotation}.  The ord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iles are shown is based on file extension. This orde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ed.   (See the section on Customization.)  At Carnegie Mellon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 is used to create novice help files for standard commands like 'l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rm' that will be shown to to user before the sometimes cryptic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mapping of a keyword to a filename root can be overridden vi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evel help.aliases file.  (See the section below on Alia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1.8.3.2</w:t>
        <w:tab/>
        <w:t xml:space="preserve">Where does Help find information?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inds information about what files correspond to a given keywor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in an \italic{index directory}.  Help uses the index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/usr/andrew/help/help.index} by default.  This directo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(See the section on Customiz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cannot run without an index, but it can be made to use another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the default.  Note that this is in place of the other index,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it.  This can be used to use Help as an application-specific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n alternate index on the command line,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indent{\smaller{help -i &lt;index directory&gt;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can also be requested to search for files (without the aid of an inde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given directory, in addition to the default help directorie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by using the \typewriter{-s} switch when invoking Help, or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searchpath preference.  Note that since Help is not using an index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actually searching the directory itself, the keyword sear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slower than an indexe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iy another directory to search on the command line,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smaller{\indent{help -s &lt;directory&gt;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Help is going to be forced to search an additional directory on a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 it can be specified in a user's ~/preferences file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smaller{\indent{help.searchpath:&lt;directory&gt;:&lt;directory&gt;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file in the directories specified by one of these two means ha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as one or more files in Help's default directories, the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1.  help -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elp.searchpa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elp index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1.8.3.3</w:t>
        <w:tab/>
        <w:t xml:space="preserve">What if Help doesn't find information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If Help does not find a file that is associated with the keyword suppl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, it informs the user that no help was found to match the keyw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file in the 'Missing Directory',\typewriter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andrew/help/HelpFlaws} by default, if the directory exist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does not exists, or is unwritable, no action is taken. 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rectory can be changed.  (See the section on Customization.)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's name is \typewriter{Missing.keyword.n}, where \typewriter{keyword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ic on which the user requested help, and \typewriter{n} is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to how many times that keyword has been requested as a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Carnegie-Mellon, this "Missing" information is collected and cleared o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eekly basis and made into a message by BBD (~postman/bb-daemons/BBD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osted on andrew.daemons.help.  In order for the Missing coll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ing mechanism to work, at least the following access list righ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% fs la /usr/andy/help/HelpFlaws /usr/andrew/help/HelpFla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ist for /usr/andy/help/HelpFlaw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:anyuser r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man rlid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ist for /usr/andrew/help/HelpFlaw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:anyuser r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man rlidw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 directory /usr/andrew/help/HelpFlaws needs to be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volume, because /usr/andrew/help is a read-only replicated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1.8.3.4</w:t>
        <w:tab/>
        <w:t xml:space="preserve">How does Help display the information?}  In order fo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ble to correctly display different file formats, all help fil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standards for their particular type.  Namely, all troff files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.' or '#' as their first character, and all ATK files must be valid 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streams.  Any file not following these standards will be treat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matted text file.\bol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From within a window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f Help is invoked from within a window manager, and the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Help window already running, a new Help window opens.   Help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d to open a new window if there is one already ope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-new }command-line switch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indent{\typewriter{help -new keyword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will then display the first file in the rotation, if any were foun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iles were found, Help will put up a error message, and will the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on the default keyword as mentioned previously  This default keywor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anged, and may be specified based on whether Help is running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r under a window manager.  (See the section on Customization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 window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f Help is invoked from a terminal or a terminal-emulator, (i.e.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that does not support graphics) Help will use \typewriter{nroff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help files using whatever capabilities the terminal supports.  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iles are first converted to nroff before being displayed. 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using \typewriter{more} to allow the user to page through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creenfull at a time.  If the user has set the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PAGER}, help will use the value of \typewriter{PAGER}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ing program instead of \typewriter{more}.  The default pager, and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run \typewriter{nroff} can be changed.  (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.)\</w:t>
      </w:r>
    </w:p>
    <w:p>
      <w:pPr>
        <w:pStyle w:val="PreformattedText"/>
        <w:bidi w:val="0"/>
        <w:spacing w:before="0" w:after="0"/>
        <w:jc w:val="left"/>
        <w:rPr/>
      </w:pPr>
      <w:r>
        <w:rPr/>
        <w:t>}\enddata{text,145580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