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807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bpv_}Desired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v *\paramname{bpv}, long \paramname{width}, long \paramname{height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DSpass \paramname{pass}, long *\paramname{d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FullUpdate }\fixedindent{(struct bp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pv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pv_}Print }\fixedindent{(struct bpv *\paramname{bp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inalFormat}, boolean \paramname{top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80724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