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969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xample 11:  Data streams}} \indexi{Data stream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External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Data objects++Data 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ata objects++Read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ata objects++Wri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n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1 illustrates how to store data and read it from a file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previous example to store (i.e. write) the coordinates of the 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string in a file.  Then, when the file is read in, the str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n at the stored coordinat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} class in Example 10 to produce Example 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read and write the coordinate position data of the \italic{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} string to permanent storage (a file).  If you were to follow the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produce a program, called \italic{helloworldapp}, in seven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 }data object, which overrides the \italic{Read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} methods of class \italic{dataobjec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.c file -- will contain statements that import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used by the data object, initialize the class, and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ad} and \italic{Write}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view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view, and is exactly the same as in the previou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view.c file -- will contain statements that import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used by the view and definitions of the methods.  This will be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evious example, with the addition of function that handle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put to and from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that will display an instance of the class in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in Example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c -- will contain declarations needed by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and loading facilities as well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application method. This will be exactly the same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27011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Elev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27011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270110944,96,0,0}).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application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63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63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30052,9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 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11/helloworl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in the body of the window, vertical and horizontal scroll bar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 \formatnote{   }Move \italic{hello world} in the window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, or moving it with left mouse button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 \formatnote{  } \italic{hello world} will be redraw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essage "Hello world at" followed by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3.}\formatnote{   }Choose \bold{Write} from the menu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The message "Write to file"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Type in a file name, and press Enter.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} around again, and choose \bold{Read} from the menu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message "Read file" will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Type in the file name you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Write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 \italic{hello world }will be redra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tored when you called the \bold{Write} function.  If the screen was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se Write, the screen will become black again, since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color state that wa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6.}\formatnote{   }To quit the program, pop-up the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The window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829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829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29740,9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ata 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ndrew Toolkit applications must store data in files in a data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The datastream is a standard representation for data obj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ata stream++Forma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sists of a standard header, a object-specific part, and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er.  The header has th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begindata\{\italic{classname},\italic{objid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italic{classname} is the name of the class, and \italic{objid}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unique within the datastream.  A newline following the head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part of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e enddata part is simil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enddata\{\italic{classname},\italic{objid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ither of the strings "\\begindata" or "\\enddata" occur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-specific part that is not actually the header for a sub-obje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 in front of the string should be escaped with another backslash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escaping all backslashes with a backslash is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Defining the helloworld data object class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++Def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: dataobject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ILE *file,long i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FILE *file,long writeId,int level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function of the data object class is the abstraction of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.  Subclasses of dataobject can override the \italic{Read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} methods with procedures to read and write its associated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ing any code that deals with dataobjects in general to als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cific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data object to a file} \indexi{Data objects++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Write} method must write the contents of a dataobject to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dio} stream.  The method takes four parameters.  First,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object, and a file to be written to.  Second, the \italic{writeI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which is a timestamp used to make sure we are not re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hing we just wrote.  Therefore, we write only if the write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han the stored copy of the last write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level} parameter indicates whether or not this is the "toplev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being written (i.e., not a subobject within another object). 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toplevel object if the parameter is zero; thus, an objec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out subobjects should call their Write methods with a non-zero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 This distinction between toplevel and subobjects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f an object has both a datastream and a non-data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(e.g., text -- see Example 14).  If an object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level object, it \italic{must} write itself out in datastream format,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make any assumptions about whether the objects writing it o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either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Write method should return its object's \italic{UniqueID}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uniqueId for the object/file itself can be used to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 from other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Write method for helloworl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Write(hw,file,writeId,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writeId!=helloworld_GetWriteID(hw))\{ /* only write a giv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SetWriteID(hw,writ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%d %d %d\\n",hw-&gt;x,hw-&gt;y,hw-&gt;blackOn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lloworld_UniqueID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's Write method only writes in the datastream format. 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ecks to make sure the Write is not a duplicate by looking a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Id, and then writes to \italic{file} the \italic{begindata} header, th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that represent the \italic{helloworld} state (i.e.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x, y, and blackOnWhite), and the \italic{enddata} tra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_GetTypeName calls gets the type for helloworl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_UniqueID gets the uniqueID for hello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data object from a file} \indexi{Data objects++R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Read} method takes a \italic{stdio} file pointer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d}.  The \italic{id} is either zero, indicating that no data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was found, or an integer guaranteed to be unique with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.  In the case that the \italic{id} is zero, some dataobjects may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read non-datastream formats, like a text object reading a norm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a raster object reading a graphics file; it probably should no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\italic{enddata} either.  Otherwise the stream is assumed to b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the object's Write routine, with the file pointer righ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begindata\{...\}.  No version checking is done, although a particula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mplement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helloworld's Read meth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Read(hw,file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SetID(hw,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e %hd tells sscanf that blackOnWhite is a short, not a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 %d %hd\\n",&amp;hw-&gt;x,&amp;hw-&gt;y,&amp;hw-&gt;blackOnWhite)&lt;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BAD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 /* read in the \\enddata\{..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MISSINGENDDATA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NOREAD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we set the ID for the read process by calling SetID with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and its uniqueID.  The variable buf is used to stor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as they are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helloworld_Read} method tries to read two lines 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-specific data, and the enddata trailer.  If it cannot rea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-specific data, it returns a premature \smaller{EOF} error or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error; if it cannot read the \italic{enddata}, it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-enddata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view I/O interface} \indexi{View++I/O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ata objects++View I/O interfac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helloworldview} class has two procedures that 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menus -- Write and Read -- which call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o write or read the \italic{helloworld} data object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.  These procedures use the message string input facilitie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9 to read in a filename from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ssages++Display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s++Ques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writeHW(hwv,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Write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writing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Write(hw,fp,im_GetWriteID(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simply prompts the user for the filename, opens a file,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helloworld_Write} procedure on its dataobject, and clo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adHW(hwv,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Read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reading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head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fgets(header,sizeof(header),fp)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msgBuf,"Premature end-of-file in %s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name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sscanf(header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,&amp;id)!=2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rintf(msgBuf,"%s doesn't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id datastream header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rcmp(name,class_GetTypeName(hw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rintf(msgBuf, "%s doesn't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world dataobject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Read(hw,fp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HW procedure is slightly more complicated than the writeHW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, it checks to see if the file requested exists.  Second, it par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 of the file it opens to make sure that it is both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egindata} marker, and that the class is really a \italic{hello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.  In all these cases, if the check comes back with an error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error message is displayed in the program window to in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 If all the checks clear, the procedure finally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_Read} method with the \italic{id}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egindata}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13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13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13308,9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nding the functions} \indexi{B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helloworld-center", "\\003",0, "Hello World,Center",0, Cen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helloworld-invert", "\\011",0, "Hello World,Invert",0, Inve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helloworld-relocate", "\\022",0, "Hello World,Relocate",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, "Relocate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\{"helloworld-read", NULL,0, "Hello World,Read",0, readHW, "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 new hello worl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helloworld-write", NULL,0, "Hello World,Write",0, writeH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rite out the current hello world to a file."\}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ld face section is added to bind the \italic{readHW} and \italic{writeH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for the program.  Note that these are menu commands only;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key bindings for th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der of the program files and the Makefile and compilation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ame as in the previou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774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774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774808,10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270011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lev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270011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270011880,10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: dataobject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ILE *file,long i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FILE *file,long writeId,int level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old{\bold{\bold{helloworld.c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__Initi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 *hw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=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=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Read(hw,file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SetID(hw,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e %hd tells scanf that blackOnWhite is a short, not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 %d %hd\\n",&amp;hw-&gt;x,&amp;hw-&gt;y,&amp;hw-&gt;blackOnWhite)&lt;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BAD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 /* read in the \\enddata\{...\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MISSINGENDDATA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ataobject_NOREAD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Write(hw,file,writeId,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writeId!=helloworld_GetWriteID(hw))\{ /* only write a giv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SetWriteID(hw,writ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%d %d %d\\n",hw-&gt;x,hw-&gt;y,hw-&gt;blackOn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lloworld_UniqueID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old{helloworldview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ang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ssag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x == POSUNDEF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-&gt;x - hwv-&gt;frameX, hw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!=hwv-&gt;blackOnWhite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v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hwv-&gt;x!=hw-&gt;x || hwv-&gt;y!=hw-&gt;y || hwv-&gt;frameX!=hwv-&gt;newFrameX |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frameY!=hwv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x!=hw-&gt;x || hwv-&gt;y!=hw-&gt;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buf,"Hello world at (%d,%d)",hw-&gt;x,hw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wv-&gt;x-hwv-&gt;frame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String(hwv, 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(sscanf(header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,&amp;id)!=2)\{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wv-&gt;x-hwv-&gt;frameX,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String(hwv, 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!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Bad format; must be: 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ad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Read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reading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head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fgets(header,sizeof(header),fp)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msgBuf,"Premature end-of-file in %s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name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sscanf(header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,&amp;id)!=2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%s doesn't contain a valid datastream header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rcmp(name,class_GetTypeName(hw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%s doesn't contain a helloworld dataobject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FINALLY, read the object in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Read(hw,fp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write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Write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writing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Write(hw,fp,im_GetWriteID(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relocate", "\\022",0, "Hello World,Relocate",0,0, relo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ocate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read", NULL,0, "Hello World,Read",0,0, readHW, "Rea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llo worl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write", NULL,0, "Hello World,Write",0,0, writeHW, "Writ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hello world to a fil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Keymap,helloworldviewMenulist, 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old{helloworldapp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 : application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old{helloworldapp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app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helloworldview_GetApplicationLayer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leteApplicationLayer(hw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DataObject(hwv,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worldapp.do helloworld.do helloworldview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do: helloworldapp.o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do:  helloworld.o helloworld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do: helloworldview.o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helloworldap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helloworl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helloworld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helloworl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bin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keyma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keystat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menulis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scroll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helloworld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96940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