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509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Atom}}\indexi{Atom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only by the resource manager package, \italic{rm}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rdinarily of interest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 package exists to provide convenient handles for strings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wo atoms having the same name, the atom package will simp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tom for both calls.  Given this invariant, that calling atom_In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string twice will result in the same pointer being returne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uild a very fast string comparison routine by storing and searching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effective if you reference a string many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instance of the string, since creating an atom takes somewha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tring comparison operation.  For example, one might use atom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increasing the performance of font name searching in the fon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tom_}FinalizeObject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tom_}InitializeObject }\fixedindent{(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Rock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atom_}Inter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tom_}Name }\fixedindent{(struct atom *\paramname{at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name} \indexi{ \italic{atom_In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( 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Return a pointer to the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\italic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} Possibly creates a new atom, if none with this nam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when you first encounter the name you'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by rock} \indexi{ \italic{atom_InternRo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tom * atom_InternRock( r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This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_Intern, only the name space is that of 32-bit values.  Sinc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e 32-bit rock just as easily as the 32-bit pointer to the at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use this function unless you need an atom for som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s string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Creates a new atom, for the first call with this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61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61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610192,1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the class} \indexi{ \italic{atom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tom_InitializeClass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Initializes the atom clas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n atom name} \indexi{ \italic{atom_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 atom_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 at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Return a pointer to the str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a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atom's nam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5095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