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dget Creation Library Standard 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tandard callback functions have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 Actions can be invoked via the translatio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powerful and flexible mechanism for invo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complete list of standard action routin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the standard Wc callback routine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`Widget Creation Library Standard Callbacks'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s of the appropri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reatePopupsACT</w:t>
        <w:tab/>
        <w:tab/>
        <w:t>WcCreatePopups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reateChildrenACT</w:t>
        <w:tab/>
        <w:tab/>
        <w:t>WcCreateChildren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ManageACT</w:t>
        <w:tab/>
        <w:tab/>
        <w:tab/>
        <w:t>WcManag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UnmanageACT</w:t>
        <w:tab/>
        <w:tab/>
        <w:t>WcUnmanag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ManageChildrenACT</w:t>
        <w:tab/>
        <w:tab/>
        <w:t>WcManageChildren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UnmanageChildrenACT</w:t>
        <w:tab/>
        <w:t>WcUnmanageChildren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DestroyACT</w:t>
        <w:tab/>
        <w:tab/>
        <w:t>WcDestroy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etValueACT</w:t>
        <w:tab/>
        <w:tab/>
        <w:t>WcSetValu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etTypeValueACT</w:t>
        <w:tab/>
        <w:tab/>
        <w:t>WcSetTypeValu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etSensitiveACT</w:t>
        <w:tab/>
        <w:tab/>
        <w:t>WcSetSensitiv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etInsensitiveACT</w:t>
        <w:tab/>
        <w:tab/>
        <w:t>WcSetInsensitiv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LoadResourceFileACT</w:t>
        <w:tab/>
        <w:t>WcLoadResourceFil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TraceACT</w:t>
        <w:tab/>
        <w:tab/>
        <w:tab/>
        <w:t>WcTrac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PopupACT</w:t>
        <w:tab/>
        <w:tab/>
        <w:tab/>
        <w:t>WcPopu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PopupGrabACT</w:t>
        <w:tab/>
        <w:tab/>
        <w:t>WcPopupGra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PopdownACT</w:t>
        <w:tab/>
        <w:tab/>
        <w:t>WcPopdown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MapACT</w:t>
        <w:tab/>
        <w:tab/>
        <w:tab/>
        <w:t>WcMa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UnmapACT</w:t>
        <w:tab/>
        <w:tab/>
        <w:tab/>
        <w:t>WcUnama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ystemACT</w:t>
        <w:tab/>
        <w:tab/>
        <w:tab/>
        <w:t>WcSyste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ExitACT</w:t>
        <w:tab/>
        <w:tab/>
        <w:tab/>
        <w:t>WcExit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ndard action routines are register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by the WcRegisterWcActions function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cWidgetCreation(), so applications usually never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egisterWc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cActions.c contains the implementations of all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long with the function WcRegisterWcAction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nts to register mode actions, you should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egisterAction(), or better yet, copy WcRegisterWcAction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applications functions.  Register you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fore calling WcWidgetCre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