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3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on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all of the currently available detail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d in the Andr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rresponds to ATK version 11.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onts that are used in the Andrew system are derived from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A script is run to convert the adobe fonts into a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font is in fdb format.  Since Andrew is portable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dowing systems, the fonts which are installed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The fdb format is an ascii representation of the font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ranslated into an operating system, window manag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nipulate the font, it must exist in fwm format, 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the wm window manager.  This step is necessar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nt editor which exists is only available on wm.  Typically, on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esigners checks the font using fe, the font editor program for w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nt is checked for consistency with existing fonts in the syste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switching from the roman face to bold, italic or bold-italic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the font baseline to shift and ensuring that all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d pitch font are truly the same width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and numerous other consistency checks are successfully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s deemed suitable for installation in the system.  To achiev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mfdb program is run on the font to convert the font from its w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ack into its more portable fdb format.  It is this fdb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which is stored in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ndrew software is built, the fdb files are converted to their w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formats automatically by the installation software.  The fdbw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fdb files into fwm format for use on systems running the w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To create X versions of the fonts, several programs are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bbdf program is used initially to create an intermediate bdf forma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bdftosnf program is then used to convert the bdf file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tx file, for use on RT AIX machines, or an snf file for use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ypes that run the X window manager.  During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links are created to link the Andrew font names (e.g. andy10b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ndard font name counterparts (e.g. tim1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ImakeMacros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310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