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835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hort-term plan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ell_}CheckDocument }\fixedindent{(struct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e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8352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