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2633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tyleshee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stylesheet} is a collection of the styles which have been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in a particular object.  An object has only one stylesheet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may contain zero or more styles.  Thus, the stylesheet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ay contain many different styles, while the styleshee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ay have none.  To facilitate the use of stylesheets in text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provides a mechanism for saving stylesheet inform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, called a \italic{template}.  In this way, several doc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dentical stylesheets by referencing a single templa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mplatelist} module (\italic{templatelist.c}) provides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in template files and keeping the most recently used templ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tyleshe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Add }\fixedindent{(struct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sheet}, struct style *\paramname{stylep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Delete }\fixedindent{(struct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sheet}, struct style *\paramname{stylep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tyle *\bold{stylesheet_}Enumerate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tylesheet *\paramname{stylesheet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unc}, long 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tyle *\bold{stylesheet_}Fin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*\paramname{stylesheet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FreeStyles }\fixedindent{(struct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shee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tyle *\bold{stylesheet_}GetGlobal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tylesheet *\paramname{styleshee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stylesheet_}Get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tylesheet *\paramname{stylesheet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rocname}, struct classinfo *\paramname{info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ylesheet_}GetTemplateNam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*\paramname{styleshee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ylesheet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ylesheet_}Read }\fixedindent{(struct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sheet}, FILE *\paramname{fileptr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mpl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SetTemplateNam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*\paramname{stylesheet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Write }\fixedindent{(struct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sheet}, FILE *\paramname{filep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styleshe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rnal data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paradigm for the templatelist, templates, stylesheets, sty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is that each of them contain a list of their subordinates (e.g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contains a list of devices), and most of the methods deal with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deleting from or finding subordinates within that list.  Contex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different in that their subordinates are the specific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values can be set or retrieved (see the documentation on contex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lengthy list of attributes which can be manipul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data representation is entirely in ascii, and is exp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oth for storing objects in files and for cut and paste operation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can contain zero or more styles, each of which can conta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efinitions.  Each device can contain multiple contexts, 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can set zero or mor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cuments which contain no style information or other objects ar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ninterpreted files and stored in a straightforward manner.  Text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contain these extra dimensions are written with a special syn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ntax of these interpreted files follows the protocols defin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tocol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erve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racters are reserved, and should be quoted with a \\ (backslash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documents.  Quoting should not be used in uninterpreted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iews and Data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begindata\{\italic{datatype}, \italic{dataname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enddata\{\italic{datatype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data, enddata pair mark the extent of the data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 object.  Use of the begindata, enddata pair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hould be stored in memory, and the location of the data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name}, a canonical name used to refer to that data object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and registered in a data registry.  \italic{Datatype}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ata being stored (e.g. text, array, et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view\{\italic{viewtype}, \italic{viewname}, \italic{dataname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string is used to mark the place in the document where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ppear.  The definition of the data object (it's begindata, end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) and the view marker need not be adjacent, however a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must precede any view marker which refers to it.  Multipl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 may refer to a single data object.  \italic{Viewtype}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of code which can be dynamically loaded to be used in displaying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delta, eq, zip, etc.).  \italic{Viewname} is a canonical nam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view and is registered in an view registry.  The \italic{view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used to register the view as a viewer of a particular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Dataname} is a reference to the data object being used by this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ersion 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textdsversion\{\italic{versionnumber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ing should be included as the first line of the highest leve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the document.  This string is used to distinguish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from plain text documents.  \italic{Versionnumber}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new text datastream that was used to write the document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which read procedure will be used to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Template Inclu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template\{\italic{templatename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late string may be used in a text document to indicate that a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ad before the document is processed.  \italic{Templatename}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ame of the template to be used.  \italic{Templatename} may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ath (e.g. /cmu/itc/maria/templates/my.template), or may us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(/usr/andrew/lib/Templates/xxx.template, where the user has ty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xxx' portion of the path) or a path that is defined in the user's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inclusion of a template string in the file does not pre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of additional style definitions, however a document may includ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emplat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216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216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2160692,2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yl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\define\{sty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[menu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[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:[contex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attribute basis unit pa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attribute basis unit para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:[contex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attribute basis unit param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[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:[contex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attribute basis unit param]]]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yle is a series of  attribute modifications which creat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 the selected text.  The \italic{device} and \italic{con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may be omitted, in which case the default will be use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evice is display, and the default context is main)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set the menu name for a style.  If no menu name is giv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will not be added to the menu.  (The prioritization in the menu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'~#' convention,  may also be omit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yles in the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\italic{stylename}\{\italic{text ... more text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slash followed by a command which is not one of the above commands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terpreted as a style command.  That is, the indicated sty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modify the selected text.  \italic{Stylename} refers to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to be used in the modification of the document.  An err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f a style with that name is not found.  The curly brackets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of the text for which the appropriate style modifications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ylesheet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sheet structure consists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char *templateName }}\formatnote{ --  }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used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nstyles }}\formatnote{ --  }the number of sty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maxStyles }}\formatnote{ --  }the number of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version }}\formatnote{ --  }the version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tyle **styles }}\formatnote{ --  }the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enulist *styleMenu }}\formatnote{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enulist for th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2432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2432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2432608,2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styleshee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sheet *stylesheet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styleshee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stylesheet by dynamically allocating memory for a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called to create a new 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TextStyles = stylesheet_New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stylesheet, SelectedText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reeing all styles from a styleshee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FreeSty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FreeStyles(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sheet *styleshee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FreeSty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ll of the styles in a stylesheet and frees the space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remove the cont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without removing the stylesheet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_FreeStyles(SelectedTextStyles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ny styles in the stylesheet, SelectedTextStyles, and frees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o thos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2432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2432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2432564,2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stylesheet} \indexi{ \italic{stylesheet_Ad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Add(stylesheet, sty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 *stylept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Add} che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to be added is not already in the stylesheet's style list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the style pointers).  If not found, it then adds the sty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list, allocating more space to the style list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add a single sty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_Add(SelectedTextStyles, HighlightStyle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the style, HighlightStyle, to the style list in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Text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stylesheet} \indexi{ \italic{stylesheet_De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Delete(stylesheet, sty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 *stylept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Delete}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tyle to be deleted is in the stylesheet's style list (by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pointers).  If found, it then deletes that sty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remove a single sty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_Delete(SelectedTextStyles, HighlightStyle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style, HighlightStyle, from the style list for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Text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206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206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2060228,2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a stylesheet} \indexi{ \italic{stylesheet_Fi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 *stylesheet_Find(stylesheet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sheet *stylesheet;char *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Find}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's name to find a style in the stylesheet's styl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 } A pointer to the named style, if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find a particular sty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, given the style'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Style = stylesheet_Find(SelectedTextStyles, "highlight"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style, HighlightStyle, if it finds a sty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list for the stylesheet, SelectedTextStyles, which ha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ghl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menu for a styleshee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GetMenu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menulist *stylesheet_GetMenuList(stylesheet, proc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ocnam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lassinfo *infoty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GetMenu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the menulist or creates a new menulist, if one doesn't alread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hen generates menu items for the menulist by cycling through the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create a menulist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to the normal menu structure to make styles availa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(Note: The menulist must still be posted to the interaction manag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tyliz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info *info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SelectedTextMen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TextMenus = stylesheet_GetMenuList(SelectedTextStyles, Styli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type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menulist, SelectedText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2156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2156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2156424,2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stylesheet} \indexi{ \italic{stylesheet_Re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tylesheet_Read(stylesheet, fileptr,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templ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Read} par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a style definition (e.g.  the contents of "\\define\{...\}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ata representation).  A style name is expected,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.  If a style is found in the stylesheet which has that nam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is overwritten.  Otherwise, a new style is created with tha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ed to the stylesheet's style list.  The \italic{template}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is set to True if this style definition was read from a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tyle_Read} is then called to parse the actual style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NULL is returned if successful.  -1 is returned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read style defini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ata representation.  Once the superior read routine pa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define\{", this routine would be called and it would return aft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ordinate routine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empl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ylesheet_Read(SelectedTextStyles, myfile, templat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printf(stderr, "Error occurred while reading file.\\n"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next style definition in the file, myfile, and print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f the read returned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2432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2432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2432448,26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stylesheet} \indexi{ \italic{stylesheet_Wr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Write(stylesheet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filept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Write} writ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ly defined styles (i.e. all styles whose \italic{template}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- if \italic{template} is True, then the style was read from a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template reference should have been written earlier in th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_Write}).  For each style, the \italic{template} value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f False, "\\define\{" is written to the f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tyle_Write} is called to write the specifics of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 On returning from \italic{style_Write}, the final "\}\\n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write style definition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which were did not originate from the current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_Write(SelectedTextStyles, myfile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all of the externally defined styles in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TextStyles, out to the file, my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206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206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2060048,2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template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SetTemplat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SetTemplateName(stylesheet, templat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template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SetTemplate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the name of the template currently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store the nam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so that it is available when writing the template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_SetTemplateName(SelectedTextStyles, "default"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name of the template reference for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TextStyles, to "defaul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template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GetTemplat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stylesheet_GetTemplateName(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sheet *styleshee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GetTemplate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s the name of the template currently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templat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when writing out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mpla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name = stylesheet_GetTemplateName(SelectedTextStyles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ame of the current template, templatename, for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Text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2432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2432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2432320,26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Evaluating over all sty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EnumerateSty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 *stylesheet_EnumerateStyles(stylesheet, func, 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EnumerateSty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\italic{func(style, data)} for each style in the styleshe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value returned by \italic{func} is True if the function ha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f \italic{func} finished enumerating correctl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tyle that was processed is returned.  Otherwise, NULL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global sty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GetGlobal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 *stylesheet_GetGlobalStyle(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sheet *styleshee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GetGlobal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a style in the stylesheet which has the name "glob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global style or 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find the global style, if one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Global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Style = stylesheet_GetGlobalStyle(SelectedTextStyles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global style for the stylesheet, SelectedText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26331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