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vi2dvi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n;3Bg3X7P1D3XIt&gt;pJs4IM}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.Eg0l?M#(B(kazz@nanzan-u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MF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pecial#$B$rJQ49$7$?$H$-L?NaD9$r4V0c$(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(#$BM&gt;$j$KCQ$:$+$7$$%P%0$J$N$G=q$+$J$$#(B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CN&lt;1&gt;pJsA};38&amp;;MG/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#$B$G$O#(Bstdin#$B$*$h$S#(Bstdout#$B$O%F%-%9%H%b!&lt;%I$G#(Bopen#$B$5$l$F$$$k$N$G!"#(Bdvi#$B$r@5&gt;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~=P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#$B$H#(Bstdout#$B$r#(Bsetmode#$B$7$?$,$&amp;$^$/$$$C$F$$$k$+$I$&amp;$+ITL@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h$j$"$($:#(B -c #$B%*%W%7%g%s$G=PNO%U%!%$%k$r;XDj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