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install.doc" for dvi2dvi (0.7)</w:t>
        <w:tab/>
        <w:t>#$B:y0f5.J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dvi#$B$N#(Binstall#$B$N;EJ}$O0J2&lt;$NDL$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file#$B$NJT=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$%s%9%H!&lt;%k$5$l$k%G%#%l%/%H%j%Q%9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EA</w:t>
        <w:tab/>
        <w:tab/>
        <w:t>dvi2dvi#$BK\BN$,CV$+$l$k%G%#%l%/%H%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LIB</w:t>
        <w:tab/>
        <w:tab/>
        <w:t>dvi2dvi#$B$,%G%U%)%k%H$G;HMQ$9$k#(Bfontdesc#$B%U%!%$%k$NCV$+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G%#%l%/%H%j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</w:t>
        <w:tab/>
        <w:t>#$B%G%U%)%k%H$N#(Bfontdesc#$BL&gt;!##(B(#$B%G%#%l%/%H%jL&gt;$O4^$^$J$$!##(B${DVI2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N2&lt;$KCV$+$l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{DVI2LIB}/${FONTDESC}#$B$,!"4D6-JQ?t#(BFONTDESCDVI#$B$N%;%C%H$5$l$F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-$N%G%U%)%k%HCM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2DVIPATH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PATH</w:t>
        <w:tab/>
        <w:t>fontdesc#$B%U%!%$%k$NC5:w$N%G%U%)%k%H%Q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$B$?$@$7$3$3$G$$$&amp;%Q%9$O!"%G%#%l%/%H%j$r!V#(B:#$B!W#(B(MSDOS#$B$N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O!V#(B;#$B!W#(B)#$B$G6h@Z$C$?$b$N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l$O4D6-JQ?t#(BDVI2DVIPATH#$B$,%;%C%H$5$l$F$$$J$$$H$-$N%G%U%)%k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CM$N;XDj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C#$B%3%s%Q%$%iMQ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</w:t>
        <w:tab/>
        <w:tab/>
        <w:t>#$B&lt;+J,$N%7%9%F%`$K$"$o$;$F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9$Y$F$N%7%9%F%`$G%3%s%Q%$%k$G$-$k$3$H$r3NG'$7$?$o$1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J$$$N$G!"&lt;+J,$N%7%9%F%`$G$&amp;$^$/$$$+$J$$$H$-$O#(BPOSIX#$B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V#$B$rDj5A$7$?$j$7$J$+$C$?$j$7$F;n$_$F2&lt;$5$$!##(B(defs.h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:G=i$N$"$?$j$r;2&gt;H$7$F2&lt;$5$$!##(B)gcc#$B$N&gt;l9g$O$5$i$K#(B -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r$D$1$?$j$O$:$7$?$j$7$F$_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desc#$B$NJT=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lib.doc#$B$rFI$_!"$=$N;X&lt;($K=&gt;$C$F#(Blib#$B$N2&lt;$K$"$k%U%!%$%k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/dvi2dvi.doc#$B$bFI$`!##(B) #$B&lt;+J,$N%5%$%H$G$N%G%U%)%k%H$G$NF0:n$r$I$&amp;$9$k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h$a$F!"#(Bfontdesc#$B%U%!%$%k#(Blib/${FONTDESC}#$B$r$"$o$;$F=q$/$+!"$9$G$K$"$k$b$N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3%T!&lt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install #$B$9$k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