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79146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06382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92745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373789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