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9023724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1199802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