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59648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5466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975117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74493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400540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399506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056524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5893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80333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43466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192324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653356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86974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337888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43452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003055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13740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24055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281431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69172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77890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86894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99429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25601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5638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17662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23938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40010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58552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17247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94325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68866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36831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066118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858653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80198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69058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12623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47102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