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04527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024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71227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24538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24812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4950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41835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1712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84407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31929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57792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13444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23742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45344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6342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8112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45811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35599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7160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38814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42178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00232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81098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26756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28395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73717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74808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7028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92062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75445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7963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45933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77264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41243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6989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2812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42232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56418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06913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