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70485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49510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7441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