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5124381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2590962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076286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