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36622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36622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36622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36622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36622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36622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366228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36622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36622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366228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36622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36622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36622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366228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366228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366228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366228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366228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366228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366228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366228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366228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366228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366228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366228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366228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366228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366228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366228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366228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366228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366228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366228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366228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366228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366228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366228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366228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366228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