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9493827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0352436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454540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438489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