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979282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41707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50481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936257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