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5603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97600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90366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04310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