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24101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38963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