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7760081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196524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2825993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5575025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