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'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sets modulo an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union' r l1 l2} appends to the list {l2} all those elements {x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 for which there is not already an equivalent {x'} with {r x x'} in {l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{l1}. If {l1} and {l2} were free of equivalents under {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will be too, so this is a set operation modulo an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nion} is the special case where the relation is just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function {r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on' (fun x y -&gt; abs(x) = abs(y)) [-1; 2; 1] [-2; -3; 4; -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-2; -3; 4; 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ets modulo an equivalence such as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', mem', subtract', union, un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