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36154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64340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7715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5938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