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288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397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2667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490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