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050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893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1741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329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