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2460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23859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36782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17743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