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5493253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8996251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