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288612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47096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07081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42198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