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88589071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35525339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