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7283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99044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7495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1872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