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178140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911213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