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21274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000987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434936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93505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