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7685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469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8284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2499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