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53332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60471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61559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