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48780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10598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13535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