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35921237"/>
      <w:bookmarkStart w:id="1" w:name="__Fieldmark__3_22359212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35921237"/>
      <w:bookmarkStart w:id="3" w:name="__Fieldmark__4_22359212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359212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35921237"/>
      <w:bookmarkStart w:id="5" w:name="__Fieldmark__6_22359212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