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547403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4740326"/>
      <w:bookmarkStart w:id="1" w:name="__Fieldmark__0_40547403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