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DISJ_CASES_TA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DISJ_CASES_TAC : thm_tactic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es a case split based on a disjunctive theor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KEY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tactic, disjunction, c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n a theorem {th} of the form {A |- u \/ v}, {DISJ_CASES_TAC th}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ed to a go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es two subgoals, one with {u} as an assumption and one with {v}: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 ?- 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=========================  DISJ_CASES_TAC (A |- u \/ v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u {{u}} ?- t   A u {{v}}?- t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s if the given theorem does not have a disjunctive conclu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n the simple fact about arithmetic {th}, {|- (m = 0) \/ (?n. m = SUC n)}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actic {DISJ_CASES_TAC th} can be used to produce a case split: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DISJ_CASES_TAC th ([],"(P:num -&gt; bool) m");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[(["m = 0"], "P m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["?n. m = SUC n"], "P m")], -) : subgo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ing a case analysis according to a disjunctive theor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UME_TAC, ASM_CASES_TAC, COND_CASES_TAC, DISJ_CASES_THEN, STRUCT_CASES_TA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