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AP_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l. MAP f(FLAT l) = FLAT(MAP(MAP f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