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pi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ilef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 ML source file `silent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tring {`name`}, {compile} loads the named file, and then comp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ISP generating a file {name_ml.l}. It then calls the LIS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bject file {name_ml.o}. The intermediate LISP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once the {name_ml.o} file has been generated. Loading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d ML source file does not exist, or if the 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. In the latter case, the intermediate {name_ml.l}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 {compilef `foo`} is the same as {compile (`foo`,fals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compilet, load, loadf, lo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