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term :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OL term (without quotes)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print_term tm} prints the usual textu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tm} to the standard output. The string is just {tm} not {`tm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debugging output in complex rules. Note that term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toplevel anyway, so it is not needed to examin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qterm, pp_print_term, print_q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