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73441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52719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8366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53713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