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779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1283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6109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185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