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149242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9235451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855281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7089535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