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992651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8667859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