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6591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8346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4342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99320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