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25193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6243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71293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13310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