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404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1598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3799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346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