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11555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72293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97099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5476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