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95310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98915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4307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74479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