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9833043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0220665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8941971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9955198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