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56292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39148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61308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