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493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7538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9160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