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30559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77119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349382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478146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