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78828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58409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7346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92781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43785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69154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92153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85329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42939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98785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49029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31880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56114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9369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3015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1132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30626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49787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2513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3232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9357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07206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28927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97974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95196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49265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5323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69163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4188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09045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31893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1742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25089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71710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0671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44424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54241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35458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9115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