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083089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7729208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4834092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705810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799711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631598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9843363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060221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489756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357920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955778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2396945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567274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316187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924483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036500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5252985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9600656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900019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317003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7510052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844411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466751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425298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540270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086677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885878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458834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260704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234732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713761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3658245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687277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9904245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876454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012396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422819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35090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021937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