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48132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48132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48132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48132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48132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48132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48132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48132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48132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48132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48132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48132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48132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48132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48132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48132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48132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48132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48132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48132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48132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48132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48132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48132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48132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48132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48132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48132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48132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48132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48132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48132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48132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48132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481328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