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52128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52128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52128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52128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52128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52128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52128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52128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52128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52128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52128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52128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52128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52128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521287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