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3019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301971"/>
      <w:bookmarkStart w:id="1" w:name="__Fieldmark__0_3163019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