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72307076"/>
      <w:bookmarkStart w:id="1" w:name="__Fieldmark__3_32723070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72307076"/>
      <w:bookmarkStart w:id="3" w:name="__Fieldmark__4_32723070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723070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72307076"/>
      <w:bookmarkStart w:id="5" w:name="__Fieldmark__6_32723070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