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84723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84723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84723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84723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84723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84723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847236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84723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84723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847236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84723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84723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84723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84723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84723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84723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84723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84723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84723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84723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84723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84723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84723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84723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84723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84723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84723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84723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84723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84723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84723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84723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84723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84723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84723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84723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84723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84723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84723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