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8260615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5134399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8240291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2230436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