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4431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17884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89603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3999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