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701243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45235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44711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69875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