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2731008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2388002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0281945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