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EQ_LAD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(x + y = x + z) = (y =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