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t_oc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t_occs : (int list list -&gt; (term # term) list -&gt; term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for particular occurrences of subterms of a give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bstitution pair {("a_i","b_i")} in the second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 corresponding integer list {l_i} in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which free occurrences of {"b_i"} in the third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stituted by {"a_i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s if any substitution fails, or i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not equal to the size of the second argum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every substitution pair should be accompanied by a lis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ubstitution is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ubst_occs [[1;3]] [("1","SUC 0")] "SUC 0 + SUC 0 = SUC(SUC 0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 + (SUC 0) = SUC 1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ubst_occs [[1];[1]] [("1","SUC 0");("2","SUC 1")] "SUC(SUC 0) = SUC 1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C 1 = 2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ubst_oc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[1];[1]] [("2","SUC(SUC 0)");("1","SUC 0")] "SUC(SUC 0) = SUC 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2 = 1"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